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t>Zeche Trotz – Bredeney</w:t>
        <w:br/>
        <w:t xml:space="preserve">1755 genannt. </w:t>
        <w:br/>
        <w:t xml:space="preserve">1802 wurden 16 Ringel/Tag gefördert. </w:t>
        <w:br/>
        <w:t xml:space="preserve">1803 Betrieb. </w:t>
        <w:br/>
        <w:t xml:space="preserve">1836 wird ein Kohlemagazin an der Ruhr genannt. Gefördert wurden 4695 3/4 preuß. Tonnen. </w:t>
        <w:br/>
        <w:t>1837 wurden 8551 ½</w:t>
        <w:br/>
        <w:t>1840 wurden 1913 preuß. Tonnen gefördert</w:t>
        <w:br/>
        <w:t>1841 in Fristen</w:t>
        <w:br/>
        <w:t>1850 Betrieb.</w:t>
        <w:br/>
        <w:t xml:space="preserve"> (118.87 S.915; )</w:t>
        <w:tab/>
        <w:tab/>
        <w:tab/>
        <w:tab/>
        <w:tab/>
        <w:tab/>
        <w:tab/>
        <w:tab/>
        <w:t>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31:00Z</dcterms:created>
  <dc:creator>Steinforth</dc:creator>
  <dc:description/>
  <cp:keywords/>
  <dc:language>en-US</dc:language>
  <cp:lastModifiedBy>Steinforth</cp:lastModifiedBy>
  <dcterms:modified xsi:type="dcterms:W3CDTF">2006-05-15T08:31:00Z</dcterms:modified>
  <cp:revision>2</cp:revision>
  <dc:subject/>
  <dc:title>Zeche Ver</dc:title>
</cp:coreProperties>
</file>